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well Language Arts Speech Assessment Rubric</w:t>
      </w:r>
    </w:p>
    <w:tbl>
      <w:tblPr>
        <w:tblW w:w="14251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6"/>
        <w:gridCol w:w="3104"/>
        <w:gridCol w:w="3128"/>
        <w:gridCol w:w="3153"/>
      </w:tblGrid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1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s of Proficiency</w:t>
            </w:r>
          </w:p>
        </w:tc>
      </w:tr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A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icient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ally Proficien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satisfactory</w:t>
            </w:r>
          </w:p>
        </w:tc>
      </w:tr>
      <w:tr>
        <w:trPr>
          <w:trHeight w:val="14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eparednes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ech is completely prepared, obviously rehearsed, points delivered with eas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ech is prepared and delivered with only minor interruptions in flow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ech is somewhat prepared but speaker searches for words and/or loses place or thought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 is unprepared. Speaker repeatedly stumbles, loses place, or interrupts flo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ing is loud enough to be heard by all audience members throughout the presentatio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ing is loud enough to be heard by all audience members most of the tim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ing is loud enough to be heard by all audience members some of the tim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ing is often too soft to be heard by all audience members</w:t>
            </w:r>
          </w:p>
        </w:tc>
      </w:tr>
      <w:tr>
        <w:trPr>
          <w:trHeight w:val="18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e and Eye Conta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peaker stands up straight with shoulders back, looks relaxed and confident, and establishes eye contact with everyone in the room during the presentatio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stands up straight and establishes eye contact with most of the audience during the presentatio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frequently slouches, tilts, or looks down at the note car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slouches, tilts, and looks at the note card throughout the presentation</w:t>
            </w:r>
          </w:p>
        </w:tc>
      </w:tr>
      <w:tr>
        <w:trPr>
          <w:trHeight w:val="1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straction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does not make distracting movements or use distracting words (um, like, then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has minimal distracting movements or word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has some distracting movement and/or word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has many distracting movement and/or words</w:t>
            </w:r>
          </w:p>
        </w:tc>
      </w:tr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me-Limi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esentation is 50 seconds – 1:10 minutes lo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esentation is 45 seconds – 49 seconds OR 1:11 – 1:15 minutes lo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Presentation is 40 - 44 seconds OR 1:16  – 1:20 minutes long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Presentation is less than 40 seconds OR more than 1:20 minutes lo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2:16:00Z</dcterms:created>
  <dc:creator>ITSUser</dc:creator>
  <dc:description/>
  <cp:keywords/>
  <dc:language>en-US</dc:language>
  <cp:lastModifiedBy>Sandra BenAmi</cp:lastModifiedBy>
  <cp:lastPrinted>2008-11-06T16:27:00Z</cp:lastPrinted>
  <dcterms:modified xsi:type="dcterms:W3CDTF">2008-12-03T22:34:00Z</dcterms:modified>
  <cp:revision>3</cp:revision>
  <dc:subject/>
  <dc:title/>
</cp:coreProperties>
</file>